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954970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9864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259585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86741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10164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42153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